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ERNET-  okno na świat, niezbędne czy groź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Internet  - to Światowa Pajęczyna Informacyjna ( ang.Word Wide Web ) czyli WWW </w:t>
      </w:r>
      <w:r>
        <w:rPr>
          <w:b/>
          <w:sz w:val="28"/>
        </w:rPr>
        <w:t>.</w:t>
      </w:r>
      <w:r>
        <w:rPr>
          <w:sz w:val="28"/>
        </w:rPr>
        <w:t xml:space="preserve"> To słowo słyszeli chyba wszyscy. Wiele osób korzysta z internetu w pracy , w szkole , w domu .Internet umożliwia dostęp do zasobów informacyjnych takich jak: wirtualnych bibliotek , muzeów, specjalnych baz danych, elektronicznych czasopism, artykułów, książek. Internet umożliwia pogawędki sieciowe( ang. Internet Realy Chat), czyli IRC – rozmowy „na żywo” , a więc komunikację między ludźmi na całym świecie.  Posiadanie dostępu do internetu i adresu poczty elektronicznej stało się w ostatnich latach  zarówno modne , jak i niezbędne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Internet to także sposób na rozwiązywanie wielu problemów poprzez grupy dyskusyjne(ang.newsgroups). News jest miejscem dyskusji na różne tematy, źródłem pomocy: masz problem piszesz do grupy o określonym charakterze , a na pewno otrzymasz odpowiedź. W internecie nie występuje pojęcie  granic państwowych , odległości, umożliwia wspólną pracę nad jednym projektem, wspólne korzystanie z tych samych danych .</w:t>
      </w:r>
    </w:p>
    <w:p>
      <w:pPr>
        <w:pStyle w:val="Normal"/>
        <w:rPr>
          <w:sz w:val="28"/>
        </w:rPr>
      </w:pPr>
      <w:r>
        <w:rPr>
          <w:sz w:val="28"/>
        </w:rPr>
        <w:t xml:space="preserve">Uważa się , że internet jest instytucją w 100% demokratyczną , tzn. nie posiada żadnej centralnej władzy. Każdy użytkownik ma równe prawa, każdy może udostępnić swoje zasoby i każdy może z nich skorzystać, jeśli tylko posiada odpowiednią  wiedzę , żeby skorzystać z niej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Ale tak jak wszystko, internet  to nie tylko same korzyści. Istnieje też „mroczna strona” tej sieci. Dotyczy to głównie dzieci i młodzieży dopiero kształtującej swój obraz świata. Coraz częściej pojawiają się różne głosy na temat tego ,że komputer czy internet zagrażają zdrowiu człowieka- i to nie tylko fizycznemu. W większej mierze mogą wpływać na jego psychikę , mogą burzyć zdrowe więzi międzyludzkie.  Zagrożenia mogą być różne, począwszy od pornografii, a skończywszy na niefachowej, nieprawdziwej wiedzy. Zagrożenie to także gry sieciowe , które „uzależniają” często bardzo młodego człowieka od komputera, internetu. Jeśli pozwolimy dziecku korzystać z dobrodziejstw techniki bez kontroli i umiaru, możemy w pewnym momencie obudzić się , mając obok siebie żyjącego w świecie gier maniaka komputerowego , któremu wydaje się , że każdy człowiek może żyć kilkakrotnie i jedna kula nie pozbawi go życia na trwałe, lub zbyt późno zauważymy , że nasza latorośl potrafi rozmawiać z ludźmi  jedynie za pośrednictwem e-maili lub na czacie , a w bezpośredniej rozmowie  nie można do niego dotrzeć .A tak cieszyliśmy się , że nasze dziecko jest takie mądre..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Obecnie mówi się o chorobie komputerowej, której ofiarą padają coraz młodsze dzieci. Dużą rolę w doborze treści odgrywają dorośli, a więc i nauczyciele, i rodzice.  Nauczyciele technologii informacyjnej, informatyki mogą  wskazywać właściwe kierunki poszukiwań, doskonalenia umiejętności młodych ludzi, budzić zainteresowania, bo odwrotu od technologii informacyjnej nie ma,  trzeba tylko umiejętnie z niej korzystać, aby kiedyś nie obudzić się zamkniętym w kapsule z maszyną , która jest naszym jedynym przyjacielem , nauczycielem a może i bogiem. Człowiekowi dla równowagi i zdrowia psychicznego potrzebny jest drugi człowiek, ludzka przyjaźń i miłość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Beata Ławrows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ZSM Opole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0:30:00Z</dcterms:created>
  <dc:creator>RE1</dc:creator>
  <dc:description/>
  <dc:language>en-US</dc:language>
  <cp:lastModifiedBy>RE1</cp:lastModifiedBy>
  <cp:lastPrinted>2002-10-21T11:36:00Z</cp:lastPrinted>
  <dcterms:modified xsi:type="dcterms:W3CDTF">2002-10-29T21:14:00Z</dcterms:modified>
  <cp:revision>6</cp:revision>
  <dc:subject/>
  <dc:title>INTERNET-  okno na świat, czy zagrożenie dla świata</dc:title>
</cp:coreProperties>
</file>